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shley Webb</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lan for evaluation</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cience in a Box Activity: Ball On A Roll</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roduction – 5 mins.</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tivate prior knowledge of potential and kinetic energy by questioning.</w:t>
      </w:r>
    </w:p>
    <w:p>
      <w:pPr>
        <w:pStyle w:val="ListParagraph"/>
        <w:numPr>
          <w:ilvl w:val="2"/>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is potential energy?</w:t>
      </w:r>
    </w:p>
    <w:p>
      <w:pPr>
        <w:pStyle w:val="ListParagraph"/>
        <w:numPr>
          <w:ilvl w:val="2"/>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is kinetic energy?</w:t>
      </w:r>
    </w:p>
    <w:p>
      <w:pPr>
        <w:pStyle w:val="ListParagraph"/>
        <w:numPr>
          <w:ilvl w:val="2"/>
          <w:numId w:val="2"/>
        </w:numPr>
        <w:spacing w:lineRule="auto" w:line="240" w:before="0" w:after="0"/>
        <w:contextualSpacing/>
        <w:rPr/>
      </w:pPr>
      <w:r>
        <w:rPr>
          <w:rFonts w:cs="Times New Roman" w:ascii="Times New Roman" w:hAnsi="Times New Roman"/>
          <w:sz w:val="24"/>
          <w:szCs w:val="24"/>
        </w:rPr>
        <w:t>What is something we have talked about this week that we can relate to potential and kinetic ener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verview and Formative Assessment – 7-10 mins.</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Give an overview of the activity. Let them know we will be rolling a golf ball from various points on a ramp to determine where the most potential energy is based on how far the ball goes. </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rmative Assessment- “I Used to Think…But Now I Know”- have students write down thoughts of what they think will happen before experiment is d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tivity – 20-25 mins.</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lete activity by rolling ball from 30cm, 50cm, and 70cm mark on ruler 3 times each. Distance will be measured after every roll and results will be recorded. This will be a whole class experiment, and students will assist me with the experiment. One student will record measurements throughout the experi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briefing/Final Assessment – 20mins.</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e back together as a class and discuss results together. Discuss potential and kinetic energy and how the higher on the ramp we went the more potential energy we had. Lower on the ramp we had less potential energy. More potential energy converted to more kinetic energy which caused the ball to roll further. End by having students fill out the other part to formative assessment and have them draw a ramp and label where the most potential energy is and where the least potential energy is.</w:t>
      </w:r>
    </w:p>
    <w:p>
      <w:pPr>
        <w:pStyle w:val="ListParagraph"/>
        <w:spacing w:lineRule="auto" w:line="240" w:before="0" w:after="0"/>
        <w:ind w:left="148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8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8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8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8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8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8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8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8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8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8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85" w:hanging="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1:56:00Z</dcterms:created>
  <dc:creator>JOHN WEBB</dc:creator>
  <dc:description/>
  <dc:language>en-US</dc:language>
  <cp:lastModifiedBy>JOHN WEBB</cp:lastModifiedBy>
  <dcterms:modified xsi:type="dcterms:W3CDTF">2011-11-19T21:56:00Z</dcterms:modified>
  <cp:revision>2</cp:revision>
  <dc:subject/>
  <dc:title/>
</cp:coreProperties>
</file>